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34"/>
        </w:rPr>
      </w:pPr>
      <w:r>
        <w:rPr>
          <w:szCs w:val="34"/>
        </w:rPr>
        <w:t xml:space="preserve">Приложение № 2 </w:t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 xml:space="preserve">к приказу департамента </w:t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 xml:space="preserve">здравоохранения области </w:t>
      </w:r>
    </w:p>
    <w:p>
      <w:pPr>
        <w:pStyle w:val="Normal"/>
        <w:jc w:val="center"/>
        <w:rPr>
          <w:szCs w:val="34"/>
        </w:rPr>
      </w:pPr>
      <w:r>
        <w:rPr>
          <w:rFonts w:eastAsia="Times New Roman"/>
          <w:szCs w:val="3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34"/>
        </w:rPr>
        <w:t xml:space="preserve">от «    »          201  г. №    </w:t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  <w:t xml:space="preserve">Схема доставки пострадавших при дорожно-транспортных происшествиях </w:t>
      </w:r>
    </w:p>
    <w:p>
      <w:pPr>
        <w:pStyle w:val="Normal"/>
        <w:jc w:val="center"/>
        <w:rPr>
          <w:szCs w:val="34"/>
        </w:rPr>
      </w:pPr>
      <w:r>
        <w:rPr>
          <w:szCs w:val="34"/>
        </w:rPr>
        <w:t xml:space="preserve">на федеральных автодорогах в медицинские учреждения области </w:t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tbl>
      <w:tblPr>
        <w:tblW w:w="16166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317"/>
        <w:gridCol w:w="2332"/>
        <w:gridCol w:w="1621"/>
        <w:gridCol w:w="1824"/>
        <w:gridCol w:w="1990"/>
        <w:gridCol w:w="1890"/>
        <w:gridCol w:w="1725"/>
        <w:gridCol w:w="1520"/>
        <w:gridCol w:w="1430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 зоны   и  конец  зоны  в  км  на  ФАД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едицинского учреждения, оказывающие  помощь  пострадавшим  в  ДТП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  расположения медицинского учрежд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острадавших в медицинское учреждение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 от  начала  зоны  ответственности  до  медицинского учреждения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 от  медицинского учреждения  до  окончания   зоны  ответственности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 до  медицинского учреждения  от  поворота  ФАД  к  населенному  пункт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ефона  СМП по  мобильной  сети  и  АТС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ефона  приемного  отделения  медицинского 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1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 автомобильная  дорога  М-8  «Холмогоры» (Москва  через  Ярославль,  Вологду  до  Архангельска)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 к  г. Костроме,  по  территории  Костромской  области  -  16,3 км</w:t>
            </w:r>
          </w:p>
        </w:tc>
      </w:tr>
      <w:tr>
        <w:trPr>
          <w:trHeight w:val="1529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 — 79,0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БУЗ «Городская больница 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стромы»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строма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«Станция скорой медицинской помощи г.Кострома»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 к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 к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 к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0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С-10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айн-00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фон-112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42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5-9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 автомобильная  дорога  А-113  (Кострома-Иваново) по  территории  Костромской  области  -  42,3 км</w:t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— 22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БУЗ «Городская больница 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стромы»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стром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«Станция скорой медицинской помощи г.Кострома»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 к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к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к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0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С-10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айн-00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фон-11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42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5-9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 — 42,3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«Волгореченская  городская больница»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лгореченск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корой медицинской помощи ОГБУЗ «Волгореченская  городская больница»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 км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км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0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С-10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айн-00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фон-112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МП (49453) 3-11-01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453)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5-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95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16:00Z</dcterms:created>
  <dc:creator/>
  <dc:description/>
  <cp:keywords/>
  <dc:language>en-US</dc:language>
  <cp:lastModifiedBy>User</cp:lastModifiedBy>
  <cp:lastPrinted>2013-02-08T10:31:00Z</cp:lastPrinted>
  <dcterms:modified xsi:type="dcterms:W3CDTF">2013-02-08T06:32:00Z</dcterms:modified>
  <cp:revision>3</cp:revision>
  <dc:subject/>
  <dc:title/>
</cp:coreProperties>
</file>